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1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i Zakona o platama zaposlenih u organima uprave Republike Srpske - 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i Zakona o platama zaposlenih u organima uprave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o je g-din Nikola Knežević,  predstavnik Vlade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i Zakona o platama zaposlenih u organima uprave Republike Srpske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 („Službeni glasnik Republike Srpske“ broj: 31/11 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2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i Zakona o platama zaposlenih u Ministarstvu unutrašnjih poslova Republike Srpske - 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i Zakona o platama zaposlenih u Ministarstvu unutrašnjih poslova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o je g-din Nikola Knežević,  predstavnik Vlade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i Zakona o platama zaposlenih u Ministarstvu unutrašnjih poslova Republike Srpske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3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i Zakona o platama zaposlenih u institucijama pravosuđa Republike Srpske - po hitnom postupku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i Zakona o platama zaposlenih u institucijama pravosuđa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o je g-din Nikola Knežević,  predstavnik Vlad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i Zakona o platama zaposlenih u institucijama pravosuđa Republike Srpske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ama i dopuni Zakona o platama zaposlenih u osnovnim i srednjim školama i đačkim domovima u Republici Srpskoj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i Zakona o platama zaposlenih u osnovnim i srednjim školama i đačkim domovima u Republici Srpskoj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o je g-din Nikola Knežević,  predstavnik Vlad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i Zakona o platama zaposlenih u osnovnim i srednjim školama i đačkim domovima u Republici Srpskoj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5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ama i dopuni Zakona o platama zaposlenih u oblasti visokog obrazovanja i studentskog standarda 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Republike Srpske - po hitnom postupku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i Zakona o platama zaposlenih u oblasti visokog obrazovanja i studentskog standarda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o je g-din Nikola Knežević,  predstavnik Vlad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i Zakona o platama zaposlenih u oblasti visokog obrazovanja i studentskog standarda Republike Srpske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6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i Zakona o platama zaposlenih u javnim službama Republike Srpske - po hitnom postupku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i Zakona o platama zaposlenih u javnim službama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o je g-din Nikola Knežević,  predstavnik Vlad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i Zakona o platama zaposlenih u javnim službama Republike Srpske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7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i dopuni Zakona o platama zaposlenih u oblasti kulture Republike Srpske - po hitnom postupk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i i dopuni Zakona o platama zaposlenih u oblasti kulture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o je g-din Nikola Knežević,  predstavnik Vlade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članovi Odbora su jednoglasno zauzeli stav da se Prijedlog zakona o izmjeni i dopuni Zakona o platama zaposlenih u oblasti kulture Republike Srpske - po hitnom postupku upućuje u dalju skupštinsku proceduru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8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i Zakona o porezu na dohodak - po hitnom postupk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i Zakona o porezu na dohodak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Nada Carić,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Zoran Vidić, Nedeljko Ćorić, Srđan Todorović, Radmila Stojnić i Dražen Vrhovac) i sa 1 glasom UZDRŽAN (Jelena Trivić), zauzeli stav da se Prijedlog zakona o izmjenama i dopuni Zakona o porezu na dohodak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9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Garantnom fondu Republike Srpsk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ama Zakona o Garantnom fond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eljko Ćorić, Srđan Todorović, Radmila Stojnić i Dražen Vrhovac), sa 1 glasom PROTIV (Zoran Vidić) i sa 1 glasom UZDRŽAN (Jelena Trivić), zauzeli stav da se Prijedlog zakona o izmjenama i dopunama Zakona o Garantnom fondu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10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dječjoj zaštiti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Prijedlog zakona o izmjenama i dopunama Zakona o dječjoj zaštit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Tatjana Novaković Manojlović, predstavnica Ministarstva zdravlja i socijalne zaštit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 zauzeli stav da se Prijedlog zakona o izmjenama i dopunama Zakona o dječjoj zaštiti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1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poreskom postupku Republike Srpsk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Nacrt zakona o poreskom postupk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g-đa Nada Carić,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Nedeljko Ćorić, Srđan Todorović, Radmila Stojnić i Dražen Vrhovac) i sa 1  glasom UZDRŽAN (Jelena Trivić), zauzeli stav da se Nacrt zakona o poreskom postupku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12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i Zakona o jedinstvenom registru finansijskih izvještaja Republike Srpsk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Nacrt zakona o izmjeni Zakona o jedinstvenom registru finansijskih izvješta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g-din Zoran Babić, predstavnik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eljko Ćorić, Srđan Todorović, Radmila Stojnić i Dražen Vrhovac) i sa 2 glasa UZDRŽAN (Jelena Trivić i Zoran Vidić), zauzeli stav da se Nacrt zakona o izmjeni Zakona o jedinstvenom registru finansijskih izvještaja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13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računovodstvu i reviziji Republike Srpsk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Nacrt zakona o izmjenama i dopunama Zakona o računovodstvu i reviziji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g-din Zoran Babić, predstavnik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eljko Ćorić, Srđan Todorović, Radmila Stojnić i Dražen Vrhovac) i sa 2 glasa UZDRŽAN (Jelena Trivić i Zoran Vidić), zauzeli stav da se Nacrt zakona o izmjenama i dopunama Zakona o računovodstvu i reviziji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14-1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5.11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Pravobranilaštva Republike Srpske o radu od 01.01.2018. godine do 31.12.2018. godin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5. novembra 2019. godine, na kojoj je razmatrao Izvještaj Pravobranilaštva Republike Srpske o radu od 01.01.2018. godine do 31.12.2018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eljko Ćorić, Zoran Vidić, Jelena Trivić, Srđan Todorov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Zoran Tegeltija, Nebojša Marić, Milan Rad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Ljiljana Grbić, zamjenik pravobranioc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Pravobranilaštva Republike Srpske o radu od 01.01.2018. godine do 31.12.2018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9-06-11T09:09:00Z</cp:lastPrinted>
  <dcterms:modified xsi:type="dcterms:W3CDTF">2019-11-26T10:22:00Z</dcterms:modified>
  <cp:revision>60</cp:revision>
  <dc:subject/>
  <dc:title>Датум, 10</dc:title>
</cp:coreProperties>
</file>